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ime to Move 2016 - Încearcă Europ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ă pasă de viitorul vostru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veți nevoie de informații clare, utile, din surse de încreder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Vreți să știți cum puteți să vă testați cunoștințele, abilitățile, competențel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unteți avizi de cunoaștere și nu știți de unde să începeți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odelele de până acum nu răspund aspirațiilor voastr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imțiți nevoia să renașteți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ăutați soluții pragmatice și așteptați efecte pozitiv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ți oferim șansa să alegi să-ți testezi capacitatea de adaptare 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ampania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ime to Move 2016 - Încearcă Europ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te ajută să cunoști posibilitățile de a trăi, de a studia, de a fi voluntar, de a munci în străinătate. Participă la activitățil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ime to Move 2016 - Încearcă Europa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Eurodesk Brussels Link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te ajută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Vizitează sit-urile care te vor ajuta în căutările tale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Site-ul campaniei Time to Move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timetomove.info</w:t>
        </w:r>
      </w:hyperlink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Site-ul Eurodesk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ro-RO"/>
          </w:rPr>
          <w:t>www.eurodesk.eu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Site-ul Portalului European pentru tineret: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ro-RO"/>
          </w:rPr>
          <w:t>https://europa.eu/youth/RO_ro</w:t>
        </w:r>
      </w:hyperlink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ucură-te de portalul european pentru tineret ! Este pentru tine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16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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metomove.info/" TargetMode="External"/><Relationship Id="rId3" Type="http://schemas.openxmlformats.org/officeDocument/2006/relationships/hyperlink" Target="http://timetomove.info/" TargetMode="External"/><Relationship Id="rId4" Type="http://schemas.openxmlformats.org/officeDocument/2006/relationships/hyperlink" Target="http://www.eurodesk.eu/" TargetMode="External"/><Relationship Id="rId5" Type="http://schemas.openxmlformats.org/officeDocument/2006/relationships/hyperlink" Target="https://europa.eu/youth/RO_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50:00Z</dcterms:created>
  <dc:creator>oltea</dc:creator>
  <dc:description/>
  <cp:keywords/>
  <dc:language>en-US</dc:language>
  <cp:lastModifiedBy>oltea</cp:lastModifiedBy>
  <dcterms:modified xsi:type="dcterms:W3CDTF">2017-01-10T09:58:00Z</dcterms:modified>
  <cp:revision>2</cp:revision>
  <dc:subject/>
  <dc:title/>
</cp:coreProperties>
</file>